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Book Orient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0 Points to Rememb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picture confuses the meaning, just tell him / 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cating important words will help children get to the meaning of the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w book provides an opportunity for the teacher to build a framework of c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children the book title and proper na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 children repeat important phr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ep it brief and to the 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ve some reading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ok orientation is critical to the successful reading of the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appropriate book for the individual chi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reading continuous text, meaning and structure are paramount, but work simultaneously with the sampling of visual informa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00:00Z</dcterms:created>
  <dc:creator>gavinzastrow</dc:creator>
  <dc:description/>
  <dc:language>en-US</dc:language>
  <cp:lastModifiedBy>gavinzastrow</cp:lastModifiedBy>
  <dcterms:modified xsi:type="dcterms:W3CDTF">2007-06-05T15:04:00Z</dcterms:modified>
  <cp:revision>1</cp:revision>
  <dc:subject/>
  <dc:title>Book Orientations</dc:title>
</cp:coreProperties>
</file>